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  <w:lang w:val="en-US" w:eastAsia="en-US"/>
        </w:rPr>
      </w:pPr>
      <w:r>
        <w:rPr>
          <w:rFonts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436370" cy="13900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าตรการป้องกันปราบปรามการฟอก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และการต่อต้านการสนับสนุนทางการเงินแก่การก่อการร้าย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นโยบายการปฏิบัติตามหลักเกณฑ์การรู้จักลูกค้า</w:t>
      </w:r>
      <w:r>
        <w:rPr>
          <w:rFonts w:cs="AngsanaUPC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รวจสอบเพื่อ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ราบ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ค้า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 xml:space="preserve">(Know Your Customer/Customer Due Diligence: KYC/CDD) </w:t>
      </w:r>
    </w:p>
    <w:p>
      <w:pPr>
        <w:pStyle w:val="Normal"/>
        <w:jc w:val="center"/>
        <w:rPr/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องสถาบันการ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(Financial Institutions)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และหน่วยธุรกิ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หรือผู้ประกอบวิชาชีพที่ไม่ใช่สถาบันการ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Designated Non-Financial Businesses and Professions, DNFBP)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---------------------------</w:t>
      </w:r>
    </w:p>
    <w:p>
      <w:pPr>
        <w:pStyle w:val="Normal"/>
        <w:spacing w:before="120" w:after="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หตุผลในการออกนโยบา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การฟอกเงินเป็นความผิดที่หลายประเทศรวมทั้งประเทศไทยได้ให้ความสำคัญในการป้องกันและปราบปรา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ม้การฟอกเงินจะมิใช่อาชญากรรมที่มีผลกระทบโดยตรงต่อชีวิต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่างก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สรีภาพของบุคค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การฟอกเงินเป็นอาชญากรรมที่ทำให้วงจรการประกอบอาชญากรรมบางประเภทที่มีลักษณะการกระทำเป็นกระบวนการและมีผลกระทบโดยตรงต่อระบบเศรษฐกิจและความมั่นคงของประเทศยังคงดำเนินต่อไปเป็นวงจรไม่มีที่สิ้นสุ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กอบการฟอกเงินส่วนใหญ่ได้กระทำโดยองค์กรอาชญากรรมข้าม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UPC"/>
          <w:sz w:val="32"/>
          <w:sz w:val="32"/>
          <w:szCs w:val="32"/>
        </w:rPr>
        <w:t>จึงเป็นผลให้องค์กรหรือหน่วยงานระหว่างประเทศได้ออกมาตรก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เรียกร้องหรือกระตุ้นให้ประเทศที่ประสงค์จะเข้าเป็นภาคีสมาชิ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้องดำเนินการตามพันธกรณีซึ่งได้กำหนดเป็นอนุสัญญาหรือข้อตกลงระหว่างประเทศที่เกี่ยวข้องกับการป้องกันและปราบปราม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๑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อนุสัญญาสหประชาชาติว่าด้วยการต่อต้านการลักลอบค้ายาเสพติดและวัตถุที่ออกฤทธิ์ต่อจิตและประส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๑๙๘๘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UN Convention against Illicit Trafficking in Narcotic Drugs and Psychotropic Substances</w:t>
      </w:r>
      <w:r>
        <w:rPr>
          <w:rFonts w:cs="AngsanaUPC" w:ascii="Angsana New" w:hAnsi="Angsana New"/>
          <w:sz w:val="32"/>
          <w:szCs w:val="32"/>
        </w:rPr>
        <w:t>)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๒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อนุสัญญาสหประชาชาติว่าด้วยการต่อต้านอาชญากรรมข้ามชาติที่จัดตั้งในลักษณะองค์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๒๐๐๐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 Convention against Transnational Organized Crime)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๓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อนุสัญญาสหประชาชาติว่าด้วยการต่อต้านการสนับสนุนทางการเงินแก่การก่อการร้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๑๙๙๙</w:t>
      </w:r>
      <w:r>
        <w:rPr>
          <w:rFonts w:cs="Angsana New" w:ascii="Angsana New" w:hAnsi="Angsana New"/>
          <w:sz w:val="32"/>
          <w:szCs w:val="32"/>
        </w:rPr>
        <w:t>(International Convention for the Suppression of the Financing of Terrorism)</w:t>
      </w:r>
    </w:p>
    <w:p>
      <w:pPr>
        <w:pStyle w:val="Normal"/>
        <w:ind w:left="720" w:firstLine="36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๔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มติคณะมนตรีความมั่นคงแห่งสหประชาชาติ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๕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ข้อแนะนำของคณะทำงานเฉพาะกิจเพื่อดำเนินมาตรการทางการเงินเกี่ยวกับ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Financial Action Task Force: FATF)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๖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มาตรฐานการปฏิบัติของคณะกรรมการบาเซิ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Basel Committee on Banking Supervision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การกำกับดูแลสถาบันการเงิน</w:t>
      </w:r>
    </w:p>
    <w:p>
      <w:pPr>
        <w:pStyle w:val="Normal"/>
        <w:ind w:left="720" w:firstLine="36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๗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กฎบัตรแห่งสหประชาชาติ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ดังนั้นเพื่อเป็นการ</w:t>
      </w:r>
      <w:r>
        <w:rPr>
          <w:rFonts w:ascii="Angsana New" w:hAnsi="Angsana New" w:cs="AngsanaUPC"/>
          <w:sz w:val="32"/>
          <w:sz w:val="32"/>
          <w:szCs w:val="32"/>
        </w:rPr>
        <w:t>รองรับมาตรก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กล่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เทศไทย</w:t>
      </w:r>
      <w:r>
        <w:rPr>
          <w:rFonts w:cs="AngsanaUPC"/>
          <w:sz w:val="32"/>
          <w:sz w:val="32"/>
          <w:szCs w:val="32"/>
        </w:rPr>
        <w:t>จึงได้มีการตราพระราชบัญญัติป้องกันและปราบปรามการฟอกเงิ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๒๕๔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ึ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มื่อวันที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๒๑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มษาย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๒๕๔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ให้พระราชบัญญัติดังกล่าวมีผลบังคับใช้ตั้งแต่วันที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๑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ิงหาค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๒๕๔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ต้นม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จากผลการดำเนินการที่ผ่านมาของสำนักงานป้องกันและปราบปรามการฟอกเงิ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ป็นหน่วยงานบังคับใช้กฎหมายดังกล่า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ส่วนของการ</w:t>
      </w:r>
      <w:r>
        <w:rPr>
          <w:rFonts w:cs="AngsanaUPC"/>
          <w:sz w:val="32"/>
          <w:sz w:val="32"/>
          <w:szCs w:val="32"/>
        </w:rPr>
        <w:t>ดำเนินการกับ</w:t>
      </w:r>
      <w:r>
        <w:rPr>
          <w:rFonts w:cs="AngsanaUPC"/>
          <w:sz w:val="32"/>
          <w:sz w:val="32"/>
          <w:szCs w:val="32"/>
        </w:rPr>
        <w:t>ทรัพย์สินที่เกี่ยวกับการกระทำความผิดมูลฐานที่ปัจจุบันมีทั้งหม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๘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ูลฐ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แก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๑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ยาเสพติ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๒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เพศ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๓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การฉ้อโกงประชาช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๔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การยักยอกหรือฉ้อโกงตามกฎหมายการธนาคารพาณิช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๕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ต่อตำแหน่งหน้าที่ราช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๖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การกรรโชกหรือรีดเอาทรัพ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๗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การลักลอบหนีศุลกาก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๘</w:t>
      </w:r>
      <w:r>
        <w:rPr>
          <w:rFonts w:cs="AngsanaUPC"/>
          <w:sz w:val="32"/>
          <w:szCs w:val="32"/>
        </w:rPr>
        <w:t xml:space="preserve">) </w:t>
      </w:r>
      <w:r>
        <w:rPr>
          <w:rFonts w:cs="AngsanaUPC"/>
          <w:sz w:val="32"/>
          <w:sz w:val="32"/>
          <w:szCs w:val="32"/>
        </w:rPr>
        <w:t>ความผิดเกี่ยวกับการก่อการร้ายตามประมวลกฎหมายอาญ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เพิ่มเติมโดยพระราชกำหนดแก้ไขเพิ่มเติมพระราชบัญญัติป้องกันและปราบปรามการฟอกเงิ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๒๕๔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๒๕๔๖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ากฏว่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ำนักงานป้องกันและปราบปรามการฟอกเงินสามารถที่จะนำมาตรการดังกล่าวมาใช้ในการยึดอายัดทรัพย์สินที่เกี่ยวกับการกระทำความผิดมูลฐานเพื่อให้ทรัพย์สินดังกล่าวตกเป็นของแผ่นดินได้เป็นจำนวน</w:t>
      </w:r>
      <w:r>
        <w:rPr>
          <w:rFonts w:cs="AngsanaUPC"/>
          <w:sz w:val="32"/>
          <w:sz w:val="32"/>
          <w:szCs w:val="32"/>
        </w:rPr>
        <w:t>มาก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ป็นที่ยอมรับโดยทั่วไปว่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าตรการดังกล่าวมีประสิทธิภาพอย่างยิ่งในการตัดวงจรการประกอบอาชญากรรมอันเป็นความผิดมูลฐ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นอกจากการดำเนินการตาม</w:t>
      </w:r>
      <w:r>
        <w:rPr>
          <w:rFonts w:cs="AngsanaUPC"/>
          <w:sz w:val="32"/>
          <w:sz w:val="32"/>
          <w:szCs w:val="32"/>
        </w:rPr>
        <w:t>กฎหมายว่าด้วยการป้องกันและปราบปรามการฟอกเงินในฐานะ</w:t>
      </w:r>
      <w:r>
        <w:rPr>
          <w:rFonts w:cs="AngsanaUPC"/>
          <w:sz w:val="32"/>
          <w:sz w:val="32"/>
          <w:szCs w:val="32"/>
        </w:rPr>
        <w:t>เป็นหน่วยงานบังคับใช้กฎหมายดังกล่าว</w:t>
      </w:r>
      <w:r>
        <w:rPr>
          <w:rFonts w:ascii="Angsana New" w:hAnsi="Angsana New" w:cs="AngsanaUPC"/>
          <w:sz w:val="32"/>
          <w:sz w:val="32"/>
          <w:szCs w:val="32"/>
        </w:rPr>
        <w:t>แล้ว</w:t>
      </w:r>
      <w:r>
        <w:rPr>
          <w:rFonts w:cs="AngsanaUPC"/>
          <w:sz w:val="32"/>
          <w:sz w:val="32"/>
          <w:szCs w:val="32"/>
        </w:rPr>
        <w:t>สำนักงานป้องกันและปราบปรามการฟอกเงิน</w:t>
      </w:r>
      <w:r>
        <w:rPr>
          <w:rFonts w:ascii="Angsana New" w:hAnsi="Angsana New" w:cs="AngsanaUPC"/>
          <w:sz w:val="32"/>
          <w:sz w:val="32"/>
          <w:szCs w:val="32"/>
        </w:rPr>
        <w:t>ยังได้รับ</w:t>
      </w:r>
      <w:r>
        <w:rPr>
          <w:rFonts w:cs="AngsanaUPC" w:ascii="Angsana New" w:hAnsi="Angsana New"/>
          <w:sz w:val="32"/>
          <w:szCs w:val="32"/>
        </w:rPr>
        <w:br/>
      </w:r>
      <w:r>
        <w:rPr>
          <w:rFonts w:ascii="Angsana New" w:hAnsi="Angsana New" w:cs="AngsanaUPC"/>
          <w:sz w:val="32"/>
          <w:sz w:val="32"/>
          <w:szCs w:val="32"/>
        </w:rPr>
        <w:t>การมอบหมายจากคณะอนุกรรมการยกระด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Corporate Governance </w:t>
      </w:r>
      <w:r>
        <w:rPr>
          <w:rFonts w:ascii="Angsana New" w:hAnsi="Angsana New" w:cs="AngsanaUPC"/>
          <w:sz w:val="32"/>
          <w:sz w:val="32"/>
          <w:szCs w:val="32"/>
        </w:rPr>
        <w:t>ด้านธนาคารพาณิช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เงินทุ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ประกัน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เป็นหน่วยงานหลักในคณะทำงานเตรียมความพร้อมโครงการประเมินการปฏิบัติตามมาตรฐานสาก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Report on the Observance of Standards and Codes: ROSCs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ด้านการป้องกันและปราบปราม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ต่อต้านการสนับสนุนทางการเงินแก่การก่อการร้าย</w:t>
      </w:r>
      <w:r>
        <w:rPr>
          <w:rFonts w:ascii="Angsana New" w:hAnsi="Angsana New" w:eastAsia="Angsana New"/>
          <w:spacing w:val="-16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Anti – Money Laundering and Combating the Financing of Terrorism: AML/CFT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และจากการดำเนินการของคณะทำงานดังกล่าวพบ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ัจจุบัน</w:t>
      </w:r>
      <w:r>
        <w:rPr>
          <w:rFonts w:cs="AngsanaUPC"/>
          <w:sz w:val="32"/>
          <w:sz w:val="32"/>
          <w:szCs w:val="32"/>
        </w:rPr>
        <w:t>พระราชบัญญัติป้องกันและปราบปรามการฟอกเงิ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พ</w:t>
      </w:r>
      <w:r>
        <w:rPr>
          <w:rFonts w:cs="AngsanaUPC"/>
          <w:sz w:val="32"/>
          <w:szCs w:val="32"/>
        </w:rPr>
        <w:t>.</w:t>
      </w:r>
      <w:r>
        <w:rPr>
          <w:rFonts w:cs="AngsanaUPC"/>
          <w:sz w:val="32"/>
          <w:sz w:val="32"/>
          <w:szCs w:val="32"/>
        </w:rPr>
        <w:t>ศ</w:t>
      </w:r>
      <w:r>
        <w:rPr>
          <w:rFonts w:cs="AngsanaUPC"/>
          <w:sz w:val="32"/>
          <w:szCs w:val="32"/>
        </w:rPr>
        <w:t xml:space="preserve">. </w:t>
      </w:r>
      <w:r>
        <w:rPr>
          <w:rFonts w:cs="AngsanaUPC"/>
          <w:sz w:val="32"/>
          <w:sz w:val="32"/>
          <w:szCs w:val="32"/>
        </w:rPr>
        <w:t>๒๕๔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ังไม่มี</w:t>
      </w:r>
      <w:r>
        <w:rPr>
          <w:rFonts w:ascii="Browallia New" w:hAnsi="Browallia New" w:cs="AngsanaUPC"/>
          <w:sz w:val="32"/>
          <w:sz w:val="32"/>
          <w:szCs w:val="32"/>
        </w:rPr>
        <w:t>หลักการที่ชัดเจน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การรู้จักลูกค้า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การ</w:t>
      </w:r>
      <w:r>
        <w:rPr>
          <w:rFonts w:ascii="Angsana New" w:hAnsi="Angsana New" w:cs="AngsanaUPC"/>
          <w:sz w:val="32"/>
          <w:sz w:val="32"/>
          <w:szCs w:val="32"/>
        </w:rPr>
        <w:t>ตรวจสอบเพื่อ</w:t>
      </w:r>
      <w:r>
        <w:rPr>
          <w:rFonts w:ascii="Angsana New" w:hAnsi="Angsana New" w:cs="AngsanaUPC"/>
          <w:sz w:val="32"/>
          <w:sz w:val="32"/>
          <w:szCs w:val="32"/>
        </w:rPr>
        <w:t>ทราบ</w:t>
      </w:r>
      <w:r>
        <w:rPr>
          <w:rFonts w:ascii="Angsana New" w:hAnsi="Angsana New" w:cs="AngsanaUPC"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Know Your Customer/Customer Due Diligence: KYC/CDD) </w:t>
      </w:r>
      <w:r>
        <w:rPr>
          <w:rFonts w:ascii="Angsana New" w:hAnsi="Angsana New" w:cs="AngsanaUPC"/>
          <w:sz w:val="32"/>
          <w:sz w:val="32"/>
          <w:szCs w:val="32"/>
        </w:rPr>
        <w:t>ของสถาบัน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Financial Institutions) </w:t>
      </w:r>
      <w:r>
        <w:rPr>
          <w:rFonts w:ascii="Angsana New" w:hAnsi="Angsana New" w:cs="AngsanaUPC"/>
          <w:sz w:val="32"/>
          <w:sz w:val="32"/>
          <w:szCs w:val="32"/>
        </w:rPr>
        <w:t>และหน่วยธุร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ผู้ประกอบวิชาชีพที่ไม่ใช่สถาบัน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esignated Non-Financial Businesses and Professions, DNFBP) </w:t>
      </w:r>
      <w:r>
        <w:rPr>
          <w:rFonts w:ascii="Angsana New" w:hAnsi="Angsana New" w:cs="AngsanaUPC"/>
          <w:sz w:val="32"/>
          <w:sz w:val="32"/>
          <w:szCs w:val="32"/>
        </w:rPr>
        <w:t>ซึ่งหลักการดังกล่าว</w:t>
      </w:r>
      <w:r>
        <w:rPr>
          <w:rFonts w:ascii="Angsana New" w:hAnsi="Angsana New" w:cs="AngsanaUPC"/>
          <w:sz w:val="32"/>
          <w:sz w:val="32"/>
          <w:szCs w:val="32"/>
        </w:rPr>
        <w:t>จะช่วยลดความเสี่ยงเกี่ยวกับการกระทำผิด</w:t>
      </w:r>
      <w:r>
        <w:rPr>
          <w:rFonts w:ascii="Angsana New" w:hAnsi="Angsana New" w:cs="AngsanaUPC"/>
          <w:sz w:val="32"/>
          <w:sz w:val="32"/>
          <w:szCs w:val="32"/>
        </w:rPr>
        <w:t>มูลฐานตาม</w:t>
      </w:r>
      <w:r>
        <w:rPr>
          <w:rFonts w:ascii="Angsana New" w:hAnsi="Angsana New" w:cs="AngsanaUPC"/>
          <w:sz w:val="32"/>
          <w:sz w:val="32"/>
          <w:szCs w:val="32"/>
        </w:rPr>
        <w:t>พระราชบัญญัติป้องกันและปราบปราม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๒๕๔๒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้วยการ</w:t>
      </w:r>
      <w:r>
        <w:rPr>
          <w:rFonts w:ascii="Angsana New" w:hAnsi="Angsana New" w:cs="AngsanaUPC"/>
          <w:sz w:val="32"/>
          <w:sz w:val="32"/>
          <w:szCs w:val="32"/>
        </w:rPr>
        <w:t>ช่วยชี้ให้เห็น</w:t>
      </w:r>
      <w:r>
        <w:rPr>
          <w:rFonts w:ascii="Angsana New" w:hAnsi="Angsana New" w:cs="AngsanaUPC"/>
          <w:sz w:val="32"/>
          <w:sz w:val="32"/>
          <w:szCs w:val="32"/>
        </w:rPr>
        <w:t>ถึง</w:t>
      </w:r>
      <w:r>
        <w:rPr>
          <w:rFonts w:ascii="Angsana New" w:hAnsi="Angsana New" w:cs="AngsanaUPC"/>
          <w:sz w:val="32"/>
          <w:sz w:val="32"/>
          <w:szCs w:val="32"/>
        </w:rPr>
        <w:t>ธุรกรรมที่</w:t>
      </w:r>
      <w:r>
        <w:rPr>
          <w:rFonts w:ascii="Angsana New" w:hAnsi="Angsana New" w:cs="AngsanaUPC"/>
          <w:sz w:val="32"/>
          <w:sz w:val="32"/>
          <w:szCs w:val="32"/>
        </w:rPr>
        <w:t>มีเหตุอันควร</w:t>
      </w:r>
      <w:r>
        <w:rPr>
          <w:rFonts w:ascii="Angsana New" w:hAnsi="Angsana New" w:cs="AngsanaUPC"/>
          <w:sz w:val="32"/>
          <w:sz w:val="32"/>
          <w:szCs w:val="32"/>
        </w:rPr>
        <w:t>สงส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ีกทั้งหลักการดังกล่าวยังเป็น</w:t>
      </w:r>
      <w:r>
        <w:rPr>
          <w:rFonts w:ascii="Angsana New" w:hAnsi="Angsana New" w:cs="AngsanaUPC"/>
          <w:sz w:val="32"/>
          <w:sz w:val="32"/>
          <w:szCs w:val="32"/>
        </w:rPr>
        <w:t>หลักเกณฑ์</w:t>
      </w:r>
      <w:r>
        <w:rPr>
          <w:rFonts w:ascii="Angsana New" w:hAnsi="Angsana New" w:cs="AngsanaUPC"/>
          <w:sz w:val="32"/>
          <w:sz w:val="32"/>
          <w:szCs w:val="32"/>
        </w:rPr>
        <w:t>ตามมาตรฐานสากลที่ประเทศไทยจะต้องเข้ารับการประเมินตามโคร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ROSCs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ต่เนื่องจากการที่จะบัญญัติหลักการดังกล่าวไว้ในกฎหมายโดยการแก้ไขพระราชบัญญัติป้องกันและปราบปราม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๒๕๔๒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ต้องใช้ระยะเวลาพอสมคว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เป็นการเตรียมความพร้อมในการที่จะปฏิบัติตาม</w:t>
      </w:r>
      <w:r>
        <w:rPr>
          <w:rFonts w:cs="AngsanaUPC"/>
          <w:b/>
          <w:b/>
          <w:sz w:val="32"/>
          <w:sz w:val="32"/>
          <w:szCs w:val="32"/>
        </w:rPr>
        <w:t>หลักการดังกล่าวซึ่ง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ascii="Angsana New" w:hAnsi="Angsana New" w:cs="AngsanaUPC"/>
          <w:sz w:val="32"/>
          <w:sz w:val="32"/>
          <w:szCs w:val="32"/>
        </w:rPr>
        <w:t>หลักเกณฑ์</w:t>
      </w:r>
      <w:r>
        <w:rPr>
          <w:rFonts w:ascii="Angsana New" w:hAnsi="Angsana New" w:cs="AngsanaUPC"/>
          <w:sz w:val="32"/>
          <w:sz w:val="32"/>
          <w:szCs w:val="32"/>
        </w:rPr>
        <w:t>ตามมาตรฐานสากลที่ประเทศไทยจะต้องเข้ารับการประเมินตามโคร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ROSCs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ระยะเวลาอันใกล้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ึงจำเป็นต้องออกนโยบายนี้</w:t>
      </w:r>
      <w:r>
        <w:br w:type="page"/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หน่วยงานที่ควรถือปฏิบัติ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357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ถาบันการเงินที่ดำเนินธุรกิจเกี่ยวข้องกับการ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ธนาคารพาณิชย์ตามกฎหมายว่าด้วยธนาคารพาณิช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ธนาคารตามที่ได้มีกฎหมายจัดตั้งขึ้นโดยเฉพา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ริษัทเงินทุ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เครดิตฟองซิเอร์ตามกฎหมายว่าด้วยการประกอบธุรกิจเงินทุ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ธุรกิจหลักทรัพ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ธุรกิจเครดิตฟองซิเ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หลักทรัพย์ตามกฎหมายว่าด้วยหลักทรัพ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ตลาดหลักทรัพย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ริษัทประกันชีวิตตามกฎหมายว่าด้วยการประกันชีว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ประกันวินาศภัย</w:t>
      </w:r>
      <w:r>
        <w:rPr>
          <w:rFonts w:cs="AngsanaUPC" w:ascii="Angsana New" w:hAnsi="Angsana New"/>
          <w:sz w:val="32"/>
          <w:szCs w:val="32"/>
        </w:rPr>
        <w:br/>
      </w:r>
      <w:r>
        <w:rPr>
          <w:rFonts w:ascii="Angsana New" w:hAnsi="Angsana New" w:cs="AngsanaUPC"/>
          <w:sz w:val="32"/>
          <w:sz w:val="32"/>
          <w:szCs w:val="32"/>
        </w:rPr>
        <w:t>ตามกฎหมายว่าด้วยการประกันวินาศภ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หกรณ์ออมทรัพย์ตามกฎหมายว่าด้วยสหกรณ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ิติบุคคลที่ดำเนินธุรกิจอื่นที่เกี่ยวข้องกับการเงินตามที่กำหนดในกฎกระทรว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ิติบุคคลเฉพาะกิจตามกฎหมายว่าด้วยนิติบุคคลเฉพาะกิจเพื่อการแปลงสินทรัพย์เป็นหลักทรัพย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ิติบุคคลที่ได้รับอนุญาตให้ประกอบธุรกิจเกี่ยวกับปัจจัยชำระเงินต่างประเท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br/>
      </w:r>
      <w:r>
        <w:rPr>
          <w:rFonts w:ascii="Angsana New" w:hAnsi="Angsana New" w:cs="AngsanaUPC"/>
          <w:sz w:val="32"/>
          <w:sz w:val="32"/>
          <w:szCs w:val="32"/>
        </w:rPr>
        <w:t>ตามกฎหมายว่าด้วยการควบคุมการแลกเปลี่ยน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รรษัทบริหารสินทรัพย์สถาบันการเงินตามกฎหมายว่าด้วยบรรษัทบริหารสินทรัพย์สถาบันการ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ริษัทบริหารสินทรัพย์ตามกฎหมายว่าด้วยบริษัทบริหารสินทรัพย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ิติบุคคลที่ประกอบธุรกิจสัญญาซื้อขายล่วงหน้าตามกฎหมายว่าด้วยสัญญาซื้อขายล่วงหน้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ิติบุคคลที่ประกอบธุรกิจสัญญาซื้อขายสินค้าเกษตรล่วงหน้าตามพระราชบัญญัติการซื้อขายสินค้าเกษตรล่วงหน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UPC"/>
          <w:sz w:val="32"/>
          <w:sz w:val="32"/>
          <w:szCs w:val="32"/>
        </w:rPr>
        <w:t>๒๕๔๒</w:t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360"/>
        <w:jc w:val="left"/>
        <w:rPr>
          <w:rFonts w:cs="AngsanaUPC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ระกอบ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า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ชีพที่ไม่ใช่สถาบันการเง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ดังนี้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ู้ประกอบอาชีพค้าอัญมณ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ครื่องประด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โลหะมีค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องค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ู้ประกอบอาชีพ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ให้เช่าซื้อรถยน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รถจักรยานยนต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ู้ประกอบอาชีพเกี่ยวกับสินเชื่อส่วนบุคคลภายใต้การกำกับสำหรับผู้ประกอบธุรกิจที่มิใช่สถาบันการเงินตามประกาศธนาคาร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34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ู้ประกอบอาชีพเกี่ยวกับบัตรเงินอิเล็กทรอนิกส์ตามประกาศธนาคารแห่งประเทศไทย</w:t>
      </w:r>
      <w:r>
        <w:br w:type="page"/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ำนิยา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ำหรับสถาบันการเงิน</w:t>
      </w:r>
    </w:p>
    <w:p>
      <w:pPr>
        <w:pStyle w:val="Normal"/>
        <w:ind w:firstLine="1080"/>
        <w:jc w:val="left"/>
        <w:rPr>
          <w:rFonts w:cs="AngsanaUPC"/>
          <w:sz w:val="32"/>
          <w:szCs w:val="32"/>
        </w:rPr>
      </w:pPr>
      <w:r>
        <w:rPr>
          <w:rFonts w:cs="AngsanaUPC"/>
          <w:spacing w:val="-4"/>
          <w:sz w:val="32"/>
          <w:szCs w:val="32"/>
        </w:rPr>
        <w:t>“</w:t>
      </w:r>
      <w:r>
        <w:rPr>
          <w:rFonts w:cs="AngsanaUPC"/>
          <w:spacing w:val="-4"/>
          <w:sz w:val="32"/>
          <w:sz w:val="32"/>
          <w:szCs w:val="32"/>
        </w:rPr>
        <w:t>ลูกค้า</w:t>
      </w:r>
      <w:r>
        <w:rPr>
          <w:rFonts w:cs="AngsanaUPC"/>
          <w:spacing w:val="-4"/>
          <w:sz w:val="32"/>
          <w:sz w:val="32"/>
          <w:szCs w:val="32"/>
        </w:rPr>
        <w:t>”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มายความว่า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บุคคล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หรือนิติบุคคลที่มี</w:t>
      </w:r>
      <w:r>
        <w:rPr>
          <w:rFonts w:ascii="Arial" w:hAnsi="Arial" w:cs="AngsanaUPC"/>
          <w:sz w:val="32"/>
          <w:sz w:val="32"/>
          <w:szCs w:val="32"/>
        </w:rPr>
        <w:t>ความสัมพันธ์หรือทำธุรกรรม</w:t>
      </w:r>
      <w:r>
        <w:rPr>
          <w:rFonts w:ascii="Arial" w:hAnsi="Arial" w:cs="AngsanaUPC"/>
          <w:sz w:val="32"/>
          <w:sz w:val="32"/>
          <w:szCs w:val="32"/>
        </w:rPr>
        <w:t>กับสถาบันการเงิน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หรือเป็นผู้</w:t>
      </w:r>
      <w:r>
        <w:rPr>
          <w:rFonts w:cs="AngsanaUPC"/>
          <w:sz w:val="32"/>
          <w:sz w:val="32"/>
          <w:szCs w:val="32"/>
        </w:rPr>
        <w:t>ได้รับประโยชน์ในทอดสุดท้ายจากการมีความสัมพันธ์หรือทำธุรกรร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หรือเป็นผู้</w:t>
      </w:r>
      <w:r>
        <w:rPr>
          <w:rFonts w:cs="AngsanaUPC"/>
          <w:sz w:val="32"/>
          <w:sz w:val="32"/>
          <w:szCs w:val="32"/>
        </w:rPr>
        <w:t>ที่มีอำนาจควบคุมหรือตัดสินใจในทอดสุดท้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กี่ยวกับการมีความสัมพันธ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ทำธุรกรรมดังกล่าวด้ว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/>
          <w:spacing w:val="-4"/>
          <w:sz w:val="32"/>
          <w:szCs w:val="32"/>
        </w:rPr>
        <w:tab/>
        <w:t>“</w:t>
      </w:r>
      <w:r>
        <w:rPr>
          <w:rFonts w:cs="AngsanaUPC"/>
          <w:spacing w:val="-4"/>
          <w:sz w:val="32"/>
          <w:sz w:val="32"/>
          <w:szCs w:val="32"/>
        </w:rPr>
        <w:t>ลูกค้าที่ต้องให้ความสนใจเป็นพิเศษ</w:t>
      </w:r>
      <w:r>
        <w:rPr>
          <w:rFonts w:cs="AngsanaUPC"/>
          <w:spacing w:val="-4"/>
          <w:sz w:val="32"/>
          <w:sz w:val="32"/>
          <w:szCs w:val="32"/>
        </w:rPr>
        <w:t>”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มายความว่า</w:t>
      </w:r>
      <w:r>
        <w:rPr>
          <w:rFonts w:ascii="Angsana New" w:hAnsi="Angsana New" w:cs="AngsanaUPC"/>
          <w:sz w:val="32"/>
          <w:sz w:val="32"/>
          <w:szCs w:val="32"/>
        </w:rPr>
        <w:t>ลูกค้าที่มีสถานะหรือมีความสัมพันธ์เกี่ยวข้องกับการ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มีถิ่นที่อยู่หรือมีแหล่งเงินมาจากประเทศที่ไม่</w:t>
      </w:r>
      <w:r>
        <w:rPr>
          <w:rFonts w:ascii="Angsana New" w:hAnsi="Angsana New" w:cs="AngsanaUPC"/>
          <w:sz w:val="32"/>
          <w:sz w:val="32"/>
          <w:szCs w:val="32"/>
        </w:rPr>
        <w:t>มีการ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ประยุกต์ใช้ข้อแนะนำของคณะทำงานเฉพาะกิจเพื่อดำเนินมาตรการทางการเงินเกี่ยวกับ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Financial Action Task Force on Money Laundering;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FATF) </w:t>
      </w:r>
      <w:r>
        <w:rPr>
          <w:rFonts w:cs="AngsanaUPC"/>
          <w:spacing w:val="-4"/>
          <w:sz w:val="32"/>
          <w:sz w:val="32"/>
          <w:szCs w:val="32"/>
        </w:rPr>
        <w:t>และไม่มีมาตรการในการป้องกันและปราบปรามการฟอกเงิน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ลูกค้าที่ทำ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ธุรกรรมที่มีเหตุอันควรสงสัย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</w:t>
      </w:r>
      <w:r>
        <w:rPr>
          <w:rFonts w:cs="AngsanaUPC"/>
          <w:sz w:val="32"/>
          <w:sz w:val="32"/>
          <w:szCs w:val="32"/>
        </w:rPr>
        <w:t>ลูกค้าที่มีรายชื่อหรือมีความเกี่ยวข้องสัมพันธ์กับบุคคลที่อาจกระทำ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br/>
      </w:r>
      <w:r>
        <w:rPr>
          <w:rFonts w:cs="AngsanaUPC"/>
          <w:sz w:val="32"/>
          <w:sz w:val="32"/>
          <w:szCs w:val="32"/>
        </w:rPr>
        <w:t>ฝ่าฝืนหรือเกี่ยวข้องกับการกระทำความผิดมูลฐานหรือความผิดฐานฟอกเงิน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ลูกค้าตามรายชื่อ</w:t>
      </w:r>
      <w:r>
        <w:rPr>
          <w:rFonts w:cs="AngsanaUPC"/>
          <w:spacing w:val="-4"/>
          <w:sz w:val="32"/>
          <w:szCs w:val="32"/>
        </w:rPr>
        <w:br/>
      </w:r>
      <w:r>
        <w:rPr>
          <w:rFonts w:cs="AngsanaUPC"/>
          <w:spacing w:val="-4"/>
          <w:sz w:val="32"/>
          <w:sz w:val="32"/>
          <w:szCs w:val="32"/>
        </w:rPr>
        <w:t>ที่สำนักงานแจ้งให้สถาบันการเงินดำเนินการตามระเบียบนี้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ลูกค้าที่มีอาชีพในกลุ่มที่มีความเสี่ยง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เช่น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ธุรกิจค้าอัญมณีหรือโลหะมีค่า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ธุรกิจแลกเปลี่ยนเงินตราระหว่างประเทศ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รือธุรกิจเงินกู้นอกระบบ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การรู้จักตัวตนของ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Know Your Customer: KYC) </w:t>
      </w:r>
      <w:r>
        <w:rPr>
          <w:rFonts w:ascii="Angsana New" w:hAnsi="Angsana New" w:cs="AngsanaUPC"/>
          <w:sz w:val="32"/>
          <w:sz w:val="32"/>
          <w:szCs w:val="32"/>
        </w:rPr>
        <w:t>หมายความรวม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ก็บหลักฐานการแสดงตนของ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อาศ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ขึ้นอยู่กับระดับความเสี่ยงของ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วมถึงอาจมีการขยายขอบข่ายของข้อมูลเพิ่มมากขึ้นและลงลึกอย่างละเอียดในเชิงการการ</w:t>
      </w:r>
      <w:r>
        <w:rPr>
          <w:rFonts w:ascii="Angsana New" w:hAnsi="Angsana New" w:cs="AngsanaUPC"/>
          <w:sz w:val="32"/>
          <w:sz w:val="32"/>
          <w:szCs w:val="32"/>
        </w:rPr>
        <w:t>ตรวจสอบเพื่อ</w:t>
      </w:r>
      <w:r>
        <w:rPr>
          <w:rFonts w:ascii="Angsana New" w:hAnsi="Angsana New" w:cs="AngsanaUPC"/>
          <w:sz w:val="32"/>
          <w:sz w:val="32"/>
          <w:szCs w:val="32"/>
        </w:rPr>
        <w:t>ทราบ</w:t>
      </w:r>
      <w:r>
        <w:rPr>
          <w:rFonts w:ascii="Angsana New" w:hAnsi="Angsana New" w:cs="AngsanaUPC"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Customer Due Diligence: CDD) </w:t>
      </w:r>
      <w:r>
        <w:rPr>
          <w:rFonts w:ascii="Angsana New" w:hAnsi="Angsana New" w:cs="AngsanaUPC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ำหรับผู้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ระกอบ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า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ชีพที่ไม่ใช่สถาบันการเงิ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eastAsia="AngsanaUPC" w:cs="AngsanaUPC" w:ascii="AngsanaUPC" w:hAnsi="AngsanaUPC"/>
          <w:sz w:val="32"/>
          <w:szCs w:val="32"/>
        </w:rPr>
        <w:t>“</w:t>
      </w:r>
      <w:r>
        <w:rPr>
          <w:rFonts w:ascii="Angsana New" w:hAnsi="Angsana New" w:cs="AngsanaUPC"/>
          <w:sz w:val="32"/>
          <w:sz w:val="32"/>
          <w:szCs w:val="32"/>
        </w:rPr>
        <w:t>ลูกค้า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/>
          <w:spacing w:val="-4"/>
          <w:sz w:val="32"/>
          <w:sz w:val="32"/>
          <w:szCs w:val="32"/>
        </w:rPr>
        <w:t>หมายความว่า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ซื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ผู้ข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ามนัยแห่งประมวลกฎหมายแพ่งและพาณิชย์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นื้อหา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ำนักงานป้องกันและปราบปรามการฟอกเงินจะต้อง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</w:rPr>
        <w:t>ถือว่าความผิดฐานฟอกเงินและความผิดมูลฐานเป็นอาชญากรรมร้ายแ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ะให้ความรับผิดขยายไปถึงนิติบุคคลด้วย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</w:rPr>
        <w:t>ดำเนินการกับทรัพย์สินที่เกี่ยวข้องกับการฟอกเงินและความผิดมูล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ไม่ทำให้บุคคลผู้สุจริตเสียประโยชน์</w:t>
      </w:r>
    </w:p>
    <w:p>
      <w:pPr>
        <w:pStyle w:val="Normal"/>
        <w:ind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ถาบันการเงินจะต้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ดำเนินการประเมินความเสี่ยงเพื่อทราบระดับความต้องการข้อมูลการ</w:t>
      </w:r>
      <w:r>
        <w:rPr>
          <w:rFonts w:ascii="Angsana New" w:hAnsi="Angsana New" w:cs="AngsanaUPC"/>
          <w:sz w:val="32"/>
          <w:sz w:val="32"/>
          <w:szCs w:val="32"/>
        </w:rPr>
        <w:t>รู้จักตัวตนของ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ารจัดเก็บข้อมูลที่เหมาะสมตามระดับ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อมูลที่จะจัดเก็บจะต้องได้รับการตรวจสอบความถูกต้องอย่างเหมาะสมเพียงพอและต้องจัดให้มีการวิเคราะห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ตรวจทานอย่างเหมาะสมตามช่วงเวล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ไม่ให้บุคคลหรือนิติบุคคลเปิดบัญชีโดยปกปิดชื่อเจ้าของ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ช้ชื่อแฝ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ชื่อปลอ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มาตรการที่เหมาะสมในการตรวจสอบเพื่อทราบ</w:t>
      </w:r>
      <w:r>
        <w:rPr>
          <w:rFonts w:cs="AngsanaUPC"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ำแนกประเภทลูกค้าตามความเสี่ยงต่อการที่จะกระทำความผิดมูล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ความผิดฐานฟอกเงินตามกฎหมายว่าด้วยการป้องกันและปราบปรามการฟอก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ให้รวมถึงสถาบันการเงินในต่างประเทศ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มาตรการที่เหมาะสมและเข้มข้นมากกว่าปกติในการตรวจสอบเพื่อทราบ</w:t>
      </w:r>
      <w:r>
        <w:rPr>
          <w:rFonts w:cs="AngsanaUPC"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ลูกค้า</w:t>
      </w:r>
      <w:r>
        <w:rPr>
          <w:rFonts w:cs="AngsanaUPC"/>
          <w:spacing w:val="-4"/>
          <w:sz w:val="32"/>
          <w:sz w:val="32"/>
          <w:szCs w:val="32"/>
        </w:rPr>
        <w:t>ที่ต้องให้ความสนใจเป็นพิเศ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กรณีที่มีผู้ดำเนินการแทนในการติดต่อกับ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ผู้ดำเนินการแทนนั้นใช้หลักการตรวจสอบเพื่อทราบ</w:t>
      </w:r>
      <w:r>
        <w:rPr>
          <w:rFonts w:cs="AngsanaUPC"/>
          <w:sz w:val="32"/>
          <w:sz w:val="32"/>
          <w:szCs w:val="32"/>
        </w:rPr>
        <w:t>ข้อเท็จจริงเกี่ยวกับ</w:t>
      </w:r>
      <w:r>
        <w:rPr>
          <w:rFonts w:ascii="Angsana New" w:hAnsi="Angsana New" w:cs="AngsanaUPC"/>
          <w:sz w:val="32"/>
          <w:sz w:val="32"/>
          <w:szCs w:val="32"/>
        </w:rPr>
        <w:t>ลูกค้าเช่นเดียวกับสถาบันการเงินดำเนินการเ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ห้ความสนใจเป็นพิเศษกับธุรกรรมขนาดใหญ่ที่ผิดปก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ธุรกรรมที่มีเหตุอันควรสงสัยซึ่งไม่มีวัตถุประสงค์ทางธุรกิจที่เห็นได้โดยชอบด้วยกฎหมายอย่างชัดแจ้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ต้องดำเนินการตรวจสอบธุรกรรมดังกล่าวให้มากที่สุดเท่าที่จะกระทำได้และบันทึกผลการตรวจสอบไว้เป็นลายลักษณ</w:t>
      </w:r>
      <w:r>
        <w:rPr>
          <w:rFonts w:ascii="Angsana New" w:hAnsi="Angsana New" w:cs="AngsanaUPC"/>
          <w:sz w:val="32"/>
          <w:sz w:val="32"/>
          <w:szCs w:val="32"/>
        </w:rPr>
        <w:t>์</w:t>
      </w:r>
      <w:r>
        <w:rPr>
          <w:rFonts w:ascii="Angsana New" w:hAnsi="Angsana New" w:cs="AngsanaUPC"/>
          <w:sz w:val="32"/>
          <w:sz w:val="32"/>
          <w:szCs w:val="32"/>
        </w:rPr>
        <w:t>อักษรเพื่อใช้แสดงต่อพนักงานเจ้าหน้าที่หรือผู้ตรวจสอบบัญช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รายงานให้</w:t>
      </w:r>
      <w:r>
        <w:rPr>
          <w:rFonts w:cs="AngsanaUPC"/>
          <w:sz w:val="32"/>
          <w:sz w:val="32"/>
          <w:szCs w:val="32"/>
        </w:rPr>
        <w:t>สำนักงานป้องกันและปราบปรามการฟอกเงิน</w:t>
      </w:r>
      <w:r>
        <w:rPr>
          <w:rFonts w:ascii="Angsana New" w:hAnsi="Angsana New" w:cs="AngsanaUPC"/>
          <w:sz w:val="32"/>
          <w:sz w:val="32"/>
          <w:szCs w:val="32"/>
        </w:rPr>
        <w:t>ทราบในทันท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ปรากฏเหตุอันควรสงสัยว่าเงินหรือทรัพย์สินที่นำมาทำธุรกรรมกับสถาบันการเงิน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เงินหรือทรัพย์สินที่เกี่ยวข้องกับการกระทำความผิดมูลฐานหรือความผิดฐานฟอกเงินตามกฎหมายว่าด้วยการป้องกันและปราบปราม</w:t>
      </w:r>
      <w:r>
        <w:rPr>
          <w:rFonts w:cs="AngsanaUPC" w:ascii="Angsana New" w:hAnsi="Angsana New"/>
          <w:sz w:val="32"/>
          <w:szCs w:val="32"/>
        </w:rPr>
        <w:br/>
      </w:r>
      <w:r>
        <w:rPr>
          <w:rFonts w:ascii="Angsana New" w:hAnsi="Angsana New" w:cs="AngsanaUPC"/>
          <w:sz w:val="32"/>
          <w:sz w:val="32"/>
          <w:szCs w:val="32"/>
        </w:rPr>
        <w:t>การฟอก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จัดให้มีมาตรการป้องกันและปราบปรามการฟอกเงินที่อาจเกิดขึ้นจากการใช้ระบบเทคโนโลยีและสารสนเทศในอนาค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ก็บรักษาหลักฐานทั้งหมดที่เกี่ยวข้องกับการทำธุรกรรมให้เพียงพอกับการสืบค้นธุรกรรมเฉพาะเรื่องได้เป็นระยะ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ับแต่วันที่ปิดบัญชีหรือสิ้นสุดความสัมพันธ์กับลูกค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ก็บรักษาเอกสารการแสดงตนของลูกค้าไว้เป็นระยะ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ับแต่วันที่ปิดบัญชีหรือสิ้นสุดความสัมพันธ์กับ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สามารถส่งมอบให้เจ้าพนักงานเจ้าหน้าที่ได้เมื่อมีการร้องข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มีนโยบายที่เหมาะสมและต่อเนื่องในการบริหารจัดการองค์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พัฒนาบุคลาก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ตรวจสอบ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ประโยชน์ในการตรวจสอบการดำเนินการตามนโยบา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620" w:leader="none"/>
        </w:tabs>
        <w:ind w:left="0" w:firstLine="108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ดำเนินการวางระเบ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อบังค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ลักเกณฑ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แนวทางในการปฏิบัติตามนโยบายนี้</w:t>
      </w:r>
    </w:p>
    <w:p>
      <w:pPr>
        <w:pStyle w:val="Normal"/>
        <w:ind w:firstLine="1077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ระกอบ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า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ชีพที่ไม่ใช่สถาบันการเงิน</w:t>
      </w:r>
    </w:p>
    <w:p>
      <w:pPr>
        <w:pStyle w:val="Normal"/>
        <w:tabs>
          <w:tab w:val="clear" w:pos="720"/>
          <w:tab w:val="left" w:pos="1080" w:leader="none"/>
        </w:tabs>
        <w:ind w:firstLine="1077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ให้นำนโยบายสำหรับสถาบันการเงินข้าง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ปรับใช้กับผู้</w:t>
      </w:r>
      <w:r>
        <w:rPr>
          <w:rFonts w:ascii="Angsana New" w:hAnsi="Angsana New" w:cs="AngsanaUPC"/>
          <w:sz w:val="32"/>
          <w:sz w:val="32"/>
          <w:szCs w:val="32"/>
        </w:rPr>
        <w:t>ประกอบ</w:t>
      </w:r>
      <w:r>
        <w:rPr>
          <w:rFonts w:ascii="Angsana New" w:hAnsi="Angsana New" w:cs="AngsanaUPC"/>
          <w:sz w:val="32"/>
          <w:sz w:val="32"/>
          <w:szCs w:val="32"/>
        </w:rPr>
        <w:t>อา</w:t>
      </w:r>
      <w:r>
        <w:rPr>
          <w:rFonts w:ascii="Angsana New" w:hAnsi="Angsana New" w:cs="AngsanaUPC"/>
          <w:sz w:val="32"/>
          <w:sz w:val="32"/>
          <w:szCs w:val="32"/>
        </w:rPr>
        <w:t>ชีพที่ไม่ใช่สถาบันการเงิน</w:t>
      </w:r>
      <w:r>
        <w:rPr>
          <w:rFonts w:ascii="Angsana New" w:hAnsi="Angsana New" w:cs="AngsanaUPC"/>
          <w:sz w:val="32"/>
          <w:sz w:val="32"/>
          <w:szCs w:val="32"/>
        </w:rPr>
        <w:t>เท่าที่ไม่ขัดกับการดำเนินธุรกิจตามปก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ต่ทั้งนี้จะต้องมีการจัดให้ลูกค้าแสดงตนทุกครั้งก่อนการทำธุรกรรมที่ใช้เงินสดตั้งแต่หนึ่งล้านบาทขึ้น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ว้นแต่ได้มีการแสดงตนไว้ก่อนแล้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รายงานธุรกรรมที่มีเหตุอันควรสงสัยต่อ</w:t>
      </w:r>
      <w:r>
        <w:rPr>
          <w:rFonts w:cs="AngsanaUPC"/>
          <w:sz w:val="32"/>
          <w:sz w:val="32"/>
          <w:szCs w:val="32"/>
        </w:rPr>
        <w:t>สำนักงานป้องกันและปราบปรามการฟอกเงิน</w:t>
      </w:r>
      <w:r>
        <w:rPr>
          <w:rFonts w:ascii="Angsana New" w:hAnsi="Angsana New" w:cs="AngsanaUPC"/>
          <w:sz w:val="32"/>
          <w:sz w:val="32"/>
          <w:szCs w:val="32"/>
        </w:rPr>
        <w:t>แม้ไม่ใช่การทำธุรกรรมที่ใช้เงินสด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MS Mincho;ＭＳ 明朝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MS Mincho;ＭＳ 明朝" w:cs="Angsan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9:00Z</dcterms:created>
  <dc:creator>Admin</dc:creator>
  <dc:description/>
  <cp:keywords/>
  <dc:language>en-US</dc:language>
  <cp:lastModifiedBy>x</cp:lastModifiedBy>
  <cp:lastPrinted>2006-06-20T14:30:00Z</cp:lastPrinted>
  <dcterms:modified xsi:type="dcterms:W3CDTF">2006-10-15T15:16:00Z</dcterms:modified>
  <cp:revision>6</cp:revision>
  <dc:subject/>
  <dc:title>นโยบาย</dc:title>
</cp:coreProperties>
</file>